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PCS </w:t>
      </w:r>
      <w:r>
        <w:rPr>
          <w:b/>
          <w:sz w:val="32"/>
          <w:szCs w:val="32"/>
          <w:u w:val="single"/>
        </w:rPr>
        <w:t>Literary Writing</w:t>
      </w:r>
      <w:r>
        <w:rPr>
          <w:b/>
          <w:sz w:val="32"/>
          <w:szCs w:val="32"/>
        </w:rPr>
        <w:t xml:space="preserve"> Assessment Rubric                           Name:____________________________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8005</wp:posOffset>
                </wp:positionH>
                <wp:positionV relativeFrom="paragraph">
                  <wp:posOffset>-347345</wp:posOffset>
                </wp:positionV>
                <wp:extent cx="6375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45.7pt;mso-wrap-distance-left:9.05pt;mso-wrap-distance-right:9.05pt;mso-wrap-distance-top:0pt;mso-wrap-distance-bottom:0pt;margin-top:-27.35pt;mso-position-vertical-relative:text;margin-left:6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5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181"/>
        <w:gridCol w:w="36"/>
        <w:gridCol w:w="3218"/>
        <w:gridCol w:w="135"/>
        <w:gridCol w:w="3082"/>
        <w:gridCol w:w="338"/>
        <w:gridCol w:w="2880"/>
      </w:tblGrid>
      <w:tr>
        <w:trPr>
          <w:trHeight w:val="49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1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s of Proficiency</w:t>
            </w:r>
          </w:p>
        </w:tc>
      </w:tr>
      <w:tr>
        <w:trPr>
          <w:trHeight w:val="62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icien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ally Profic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satisfactory</w:t>
            </w:r>
          </w:p>
        </w:tc>
      </w:tr>
      <w:tr>
        <w:trPr>
          <w:trHeight w:val="323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writing is full of all kinds of details that keep the reader’s attention and show what is really important about my topic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 filled my writing with interesting tidbits that make reading it fun, lively, serious or inten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 made sure my topic was focused and small enough to handle, but big enough to truly engage my reader.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The reader usually knows what I mean and what is important about my topic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ails I used are general, but not always unique or new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y topic has a focus and I provide basic details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n someone reads my writing, it is hard for them to understand what is important about my topic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details make it hard for my reader to picture anythin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 am still looking for a good topic because my focus might be too big or too litt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The reader cannot understand what is important about my topic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writing lacks details to support my topic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writing lacks a clear focus, wanders off, or is difficult for the reader to follow.</w:t>
            </w:r>
          </w:p>
          <w:p>
            <w:pPr>
              <w:pStyle w:val="Normal"/>
              <w:spacing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I have chosen an order that works well and allows my reader to move easily from one part to the next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beginning gets the reader’s attention and gives clues about what is coming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ll my supporting details are in the right place; everything fits like a puzzl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 ended in a good spot, leaving my reader with a sense of completion and fulfillment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order of my writing makes sense most of the tim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have a beginning, but it doesn’t really grab the reader or give clues of what is coming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ost of my supporting details are in the right spot, but some transitions sound obviou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 have a conclusion, but I may have tried to wrap up my piece in a predictable way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order of my writing makes it hard for my reader to follow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 may be missing a clear beginning, middle, or end to my writing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he supporting details don’t always fit in with the big idea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writing does not have any recognizable organiza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no clear beginning, middle, and end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y ideas seem scrambled, jumbled, or confusing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 HABIT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 have included a complete </w:t>
            </w:r>
            <w:r>
              <w:rPr>
                <w:b/>
                <w:sz w:val="18"/>
                <w:szCs w:val="18"/>
              </w:rPr>
              <w:t>heading</w:t>
            </w:r>
            <w:r>
              <w:rPr>
                <w:sz w:val="18"/>
                <w:szCs w:val="18"/>
              </w:rPr>
              <w:t xml:space="preserve">, centered </w:t>
            </w:r>
            <w:r>
              <w:rPr>
                <w:b/>
                <w:sz w:val="18"/>
                <w:szCs w:val="18"/>
              </w:rPr>
              <w:t>title</w:t>
            </w:r>
            <w:r>
              <w:rPr>
                <w:sz w:val="18"/>
                <w:szCs w:val="18"/>
              </w:rPr>
              <w:t xml:space="preserve">, Times New Roman size 12 </w:t>
            </w:r>
            <w:r>
              <w:rPr>
                <w:b/>
                <w:sz w:val="18"/>
                <w:szCs w:val="18"/>
              </w:rPr>
              <w:t>font</w:t>
            </w:r>
            <w:r>
              <w:rPr>
                <w:sz w:val="18"/>
                <w:szCs w:val="18"/>
              </w:rPr>
              <w:t xml:space="preserve">, double </w:t>
            </w:r>
            <w:r>
              <w:rPr>
                <w:b/>
                <w:sz w:val="18"/>
                <w:szCs w:val="18"/>
              </w:rPr>
              <w:t>spacing</w:t>
            </w:r>
            <w:r>
              <w:rPr>
                <w:sz w:val="18"/>
                <w:szCs w:val="18"/>
              </w:rPr>
              <w:t xml:space="preserve">, and left </w:t>
            </w:r>
            <w:r>
              <w:rPr>
                <w:b/>
                <w:sz w:val="18"/>
                <w:szCs w:val="18"/>
              </w:rPr>
              <w:t>justificatio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paper is neat and I turned it in on time.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have a few errors in the heading, title, font size, spacing, or justification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paper is neat and turned in on time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have several errors in the heading, title, font size, spacing and/or justification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paper may not be neat and/or not turned in on ti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have many errors or missing parts of the heading, title, spacing, or justification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paper is messy and is not turned in on time.</w:t>
            </w:r>
          </w:p>
        </w:tc>
      </w:tr>
      <w:tr>
        <w:trPr>
          <w:trHeight w:val="49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1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s of Proficiency</w:t>
            </w:r>
          </w:p>
        </w:tc>
      </w:tr>
      <w:tr>
        <w:trPr>
          <w:trHeight w:val="62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AFT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ficient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ally Proficient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satisfactory</w:t>
            </w:r>
          </w:p>
        </w:tc>
      </w:tr>
      <w:tr>
        <w:trPr>
          <w:trHeight w:val="203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ord Choice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I use variety of descriptive, precise words, phrases and techniques to creatively craft my writing, helping my writing come to life for my reade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trong verbs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sory imagery (adj., adv., prep. phrases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igurative language (simile, personification, hyperbole etc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ounds effects (alliteration, repetition, onomatopoe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use some descriptive words and phrases in my writing. I attempted to use one or more examples of craft techniques to support my topic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ong verbs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sory imagery (adj., adv., prep. phrases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igurative language (simile, personification, hyperbole etc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ounds effects (alliteration, repetition, onomatopoeia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use general words and phrases in my writing, but I may use words incorrectly or too much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ome verbs are weak  (go, take, got, hav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lain adjectives and adverbs (very, little, big, nic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Over use of the same words or phrase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ced or misused figurative language 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use little or no descriptive words and phrases in my writin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of my verbs are weak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misuse language and didn’t include figurative languag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TENCE FLUENCY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The sentences in my writing are creative, clear, and flow easil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urposefully use a variety of sentence types and lengths from simple to compound to complex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sentences begin in many different way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st sentences are smooth and natural and flow from one to the nex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use more than one type of senten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begin sentences in more than one wa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ome sentences are awkward or repetitive. My sentences are simp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idn’t use many different sentence types or length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y of my sentences start with the same word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My sentences don’t make sense and confuse my reader because they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run together, ramble or are not complete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VENTIONS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y writing has few or no errors 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iz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tu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lling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aragraph indent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writing has some errors i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iz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tu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lling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 inden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writing interferes with the reader’s understanding due to errors in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iz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tu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lling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graph indents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writing has so many errors that it causes the reader to stumble and misunderstand my ideas.</w:t>
            </w:r>
          </w:p>
        </w:tc>
      </w:tr>
    </w:tbl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4:56:00Z</dcterms:created>
  <dc:creator>ITSUser</dc:creator>
  <dc:description/>
  <dc:language>en-US</dc:language>
  <cp:lastModifiedBy>ARognlie</cp:lastModifiedBy>
  <cp:lastPrinted>2009-10-23T10:49:00Z</cp:lastPrinted>
  <dcterms:modified xsi:type="dcterms:W3CDTF">2010-08-16T14:56:00Z</dcterms:modified>
  <cp:revision>2</cp:revision>
  <dc:subject/>
  <dc:title>Powell Language Arts Literary Writing Assessment Rubric     Name:_____________________________LA___</dc:title>
</cp:coreProperties>
</file>